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99611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658620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558653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